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Usługa cateringowa dla Gdańskiego Ośrodka Sportu.”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Projekcie umowy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417"/>
        <w:gridCol w:w="851"/>
        <w:gridCol w:w="709"/>
        <w:gridCol w:w="1060"/>
        <w:gridCol w:w="1292"/>
        <w:gridCol w:w="243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mpre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Cena netto w z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/>
              <w:t>#RUNGDN Sobiesze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/>
              <w:t>#RUNGDN Jas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 Bie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/>
              <w:t>#RUNGDN Basti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/>
              <w:t>#RUNGDN Hevelian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ty o Puchar Mariny Gdań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 Bie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……………………………………………………………………………………………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b/>
          <w:sz w:val="22"/>
          <w:szCs w:val="22"/>
        </w:rPr>
        <w:t xml:space="preserve">Oświadczam/my, że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spełniamy warunki udziału w postępowaniu dotyczące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>posiadania uprawnień do prowadzenia określonej działalności gospodarczej lub zawodowej, tj. posiadają aktualne zezwolenie na prowadzenie działalności cateringowej wydane w drodze decyzji, przez właściwy organ Państwowej Inspekcji Sanitarnej (zatwierdzającej do prowadzenia działalności gastronomicznej w zakresie przygotowywania potraw w oparciu o surowce, półprodukty i świadczenia usług cateringowych transportem własnym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posiadania certyfikatu/zaświadczenia informującego o wdrożeniu systemu HACCP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0" w:name="_Hlk14868871"/>
            <w:bookmarkEnd w:id="0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4.2026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21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9-02-27T08:07:00Z</cp:lastPrinted>
  <dcterms:modified xsi:type="dcterms:W3CDTF">2026-02-12T07:48:00Z</dcterms:modified>
  <cp:revision>3</cp:revision>
  <dc:subject>Birthday</dc:subject>
  <dc:title>Are You suprised ?</dc:title>
</cp:coreProperties>
</file>